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仿宋_GB2312;仿宋" w:cs="宋体"/>
          <w:b/>
          <w:b/>
          <w:bCs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届药学专业毕业论文选题方向指南</w:t>
      </w:r>
    </w:p>
    <w:tbl>
      <w:tblPr>
        <w:tblW w:w="8652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5741"/>
        <w:gridCol w:w="1650"/>
      </w:tblGrid>
      <w:tr>
        <w:trPr>
          <w:trHeight w:val="804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论文范围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1667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天然药物质量控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中药药效物质基础研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经典方剂二次开发中的药效物质筛选与预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天然药物质量标志物的筛选与预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药物网络药理学与生物信息分析。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药</w:t>
            </w:r>
          </w:p>
        </w:tc>
      </w:tr>
      <w:tr>
        <w:trPr>
          <w:trHeight w:val="1836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质量分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内药物分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药物质量标准的建立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米生物材料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内药效物质基础分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动力学的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分析</w:t>
            </w:r>
          </w:p>
        </w:tc>
      </w:tr>
      <w:tr>
        <w:trPr>
          <w:trHeight w:val="2753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活性成分筛选与分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标志物分析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介孔材料及应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纳米模拟酶与应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MOFs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材料合成与应用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探针合成及细胞成像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凝胶材料及载药性能优化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化学成分提取、分离与材料学转化研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9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携行性创伤敷料的止血、促愈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</w:tr>
      <w:tr>
        <w:trPr>
          <w:trHeight w:val="2471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天然药物化学成分提取分离工艺优化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药物活性成分结构修饰和生物合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中内源性有害物质分析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活性产物降血糖机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5 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药物活性成分的发现和结构鉴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保健品和功能食品的开发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药物化学</w:t>
            </w:r>
          </w:p>
        </w:tc>
      </w:tr>
      <w:tr>
        <w:trPr>
          <w:trHeight w:val="2142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药物活性成分及作用机制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抗肿瘤作用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抗心脑血管疾病作用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天然活性产物防治代谢类疾病与机制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经方与现代中药融合创新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医方证代谢组学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整合药理学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药理</w:t>
            </w:r>
          </w:p>
        </w:tc>
      </w:tr>
      <w:tr>
        <w:trPr>
          <w:trHeight w:val="624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型纳米药物制剂的研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凝胶制剂的制备及其应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靶向递药系统的设计与开发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代中药制剂的开发与应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透皮透黏膜新型给药制剂的开发与研究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挥发油在制剂新技术中的应用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制剂的质量控制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剂</w:t>
            </w:r>
          </w:p>
        </w:tc>
      </w:tr>
      <w:tr>
        <w:trPr>
          <w:trHeight w:val="1836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分子抑制剂抗非小细胞肺癌活性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2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药对类风湿关节炎的治疗效果评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3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对血管钙化的防治作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4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细胞膜色谱法发现抗肿瘤活性成分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5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肿瘤纳米药物的研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6. 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于多组学的分子调控网络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子药理学</w:t>
            </w:r>
          </w:p>
        </w:tc>
      </w:tr>
      <w:tr>
        <w:trPr>
          <w:trHeight w:val="2448" w:hRule="atLeast"/>
        </w:trPr>
        <w:tc>
          <w:tcPr>
            <w:tcW w:w="126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574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新药物合成方法的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合成工艺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性药物的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4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抗高血压药物的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5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杂质的研究与控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6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杂质的研究与控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7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与生物大分子相互作用研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8.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物化学稳定性研究</w:t>
            </w:r>
          </w:p>
        </w:tc>
        <w:tc>
          <w:tcPr>
            <w:tcW w:w="165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化</w:t>
            </w:r>
          </w:p>
        </w:tc>
      </w:tr>
    </w:tbl>
    <w:p>
      <w:pPr>
        <w:pStyle w:val="2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8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仿宋_GB2312;仿宋" w:cs="仿宋_GB2312;仿宋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51:00Z</dcterms:created>
  <dc:creator>pc</dc:creator>
  <dc:description/>
  <dc:language>en-US</dc:language>
  <cp:lastModifiedBy>彬</cp:lastModifiedBy>
  <dcterms:modified xsi:type="dcterms:W3CDTF">2025-01-27T02:37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F557E2FD04C038F117DF91E07B94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MxNWM1NzMwODA1NzBiMTc0ZjFhNmNkNTQxYTEzM2EiLCJ1c2VySWQiOiIyNDg2OTAyNDAifQ==</vt:lpwstr>
  </property>
</Properties>
</file>