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5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届医学检验技术专业毕业论文选题方向指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微生物检验学中多重耐药菌检测技术的进展与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基于临床微生物检验学的感染性疾病病原体快速诊断策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微生物检验学在精准医疗背景下的质量提升路径探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微生物检验学新技术在基层医疗机构的推广与适应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微生物检验学中微生物组学技术对疾病诊断和预后评估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微生物学检验中抗生素敏感性测试的优化与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医院感染控制中微生物监测系统的建立与效果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微生物标本采集、处理和保存的最佳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新型抗菌药物在临床微生物学检验中的应用与效果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新型微生物快速鉴定技术的应用与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微生物耐药机制研究及耐药菌防控策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多重耐药菌株在医院感染中的流行趋势与防控策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微生物培养技术的改进与自动化发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微生物学检验与感染性疾病的防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体常见寄生虫精准诊断技术与创新方法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体常见寄生虫病流行病学调查、致病、耐药及相关疫苗研发探索等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人兽共患病寄生虫感染状况、物种演化、致病机制与耐药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节肢动物致病与疾病传播、防控措施等相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食源性寄生虫病流行病学调查、防控措施及其他相关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血</w:t>
      </w:r>
      <w:r>
        <w:rPr>
          <w:rFonts w:ascii="宋体" w:hAnsi="宋体" w:cs="宋体"/>
          <w:sz w:val="21"/>
          <w:szCs w:val="21"/>
        </w:rPr>
        <w:t>清学多标志物联合检测对</w:t>
      </w:r>
      <w:r>
        <w:rPr>
          <w:rFonts w:ascii="宋体" w:hAnsi="宋体" w:cs="宋体"/>
          <w:sz w:val="21"/>
          <w:szCs w:val="21"/>
          <w:lang w:val="en-US" w:eastAsia="zh-CN"/>
        </w:rPr>
        <w:t>某种</w:t>
      </w:r>
      <w:r>
        <w:rPr>
          <w:rFonts w:ascii="宋体" w:hAnsi="宋体" w:cs="宋体"/>
          <w:sz w:val="21"/>
          <w:szCs w:val="21"/>
        </w:rPr>
        <w:t>癌</w:t>
      </w:r>
      <w:r>
        <w:rPr>
          <w:rFonts w:ascii="宋体" w:hAnsi="宋体" w:cs="宋体"/>
          <w:sz w:val="21"/>
          <w:szCs w:val="21"/>
          <w:lang w:val="en-US" w:eastAsia="zh-CN"/>
        </w:rPr>
        <w:t>症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临床应用价值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多克隆抗体在</w:t>
      </w:r>
      <w:r>
        <w:rPr>
          <w:rFonts w:ascii="宋体" w:hAnsi="宋体" w:cs="宋体"/>
          <w:sz w:val="21"/>
          <w:szCs w:val="21"/>
          <w:lang w:val="en-US" w:eastAsia="zh-CN"/>
        </w:rPr>
        <w:t>多种免疫相关疾病治疗</w:t>
      </w:r>
      <w:r>
        <w:rPr>
          <w:rFonts w:ascii="宋体" w:hAnsi="宋体" w:cs="宋体"/>
          <w:sz w:val="21"/>
          <w:szCs w:val="21"/>
        </w:rPr>
        <w:t>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自身</w:t>
      </w:r>
      <w:r>
        <w:rPr>
          <w:rFonts w:ascii="宋体" w:hAnsi="宋体" w:cs="宋体"/>
          <w:sz w:val="21"/>
          <w:szCs w:val="21"/>
        </w:rPr>
        <w:t>抗</w:t>
      </w:r>
      <w:r>
        <w:rPr>
          <w:rFonts w:ascii="宋体" w:hAnsi="宋体" w:cs="宋体"/>
          <w:sz w:val="21"/>
          <w:szCs w:val="21"/>
          <w:lang w:val="en-US" w:eastAsia="zh-CN"/>
        </w:rPr>
        <w:t>体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  <w:lang w:val="en-US" w:eastAsia="zh-CN"/>
        </w:rPr>
        <w:t>细胞因子等联合对某种自身免疫病</w:t>
      </w:r>
      <w:r>
        <w:rPr>
          <w:rFonts w:ascii="宋体" w:hAnsi="宋体" w:cs="宋体"/>
          <w:sz w:val="21"/>
          <w:szCs w:val="21"/>
        </w:rPr>
        <w:t>的</w:t>
      </w:r>
      <w:r>
        <w:rPr>
          <w:rFonts w:ascii="宋体" w:hAnsi="宋体" w:cs="宋体"/>
          <w:sz w:val="21"/>
          <w:szCs w:val="21"/>
          <w:lang w:val="en-US" w:eastAsia="zh-CN"/>
        </w:rPr>
        <w:t>疗效、疗效评估和预后</w:t>
      </w:r>
      <w:r>
        <w:rPr>
          <w:rFonts w:ascii="宋体" w:hAnsi="宋体" w:cs="宋体"/>
          <w:sz w:val="21"/>
          <w:szCs w:val="21"/>
        </w:rPr>
        <w:t>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不同免疫检验法对</w:t>
      </w:r>
      <w:r>
        <w:rPr>
          <w:rFonts w:ascii="宋体" w:hAnsi="宋体" w:cs="宋体"/>
          <w:sz w:val="21"/>
          <w:szCs w:val="21"/>
          <w:lang w:val="en-US" w:eastAsia="zh-CN"/>
        </w:rPr>
        <w:t>某种细菌或病毒</w:t>
      </w:r>
      <w:r>
        <w:rPr>
          <w:rFonts w:ascii="宋体" w:hAnsi="宋体" w:cs="宋体"/>
          <w:sz w:val="21"/>
          <w:szCs w:val="21"/>
        </w:rPr>
        <w:t>血清标志物检验效果的影响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系统免疫炎症指数</w:t>
      </w:r>
      <w:r>
        <w:rPr>
          <w:rFonts w:ascii="宋体" w:hAnsi="宋体" w:cs="宋体"/>
          <w:sz w:val="21"/>
          <w:szCs w:val="21"/>
          <w:lang w:val="en-US" w:eastAsia="zh-CN"/>
        </w:rPr>
        <w:t>对某类疾病的</w:t>
      </w:r>
      <w:r>
        <w:rPr>
          <w:rFonts w:ascii="宋体" w:hAnsi="宋体" w:cs="宋体"/>
          <w:sz w:val="21"/>
          <w:szCs w:val="21"/>
        </w:rPr>
        <w:t>影响及预测价值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免疫学检测指标在自身免疫性疾病中的诊断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免疫检测方法在感染性疾病快速诊断中的能力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血液学检验在临床诊断治疗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液学检验在恶性肿瘤诊疗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液学检验在红细胞系统疾病诊疗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液学检验在血栓与止血疾病诊疗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医学实验数据的自动化分析与智能化处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基于大数据的医学检验结果分析与预测模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数据的异常值检测与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新型临床检验方法与疾病早期诊断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组学研究在疾病标志物筛查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液学检测指标在不同疾病中的变化及临床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液流变学检测的临床应用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常规检测方法学评价研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尿液检测在临床疾病诊疗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体液检验在临床诊断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输血相关传染病的筛查技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型鉴定与配血技术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输血不良反应的监测与管理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血液成分制品的制备与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输血相关法规与伦理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化检验在疾病诊断和治疗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物信息学与生化检验的结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化检验技术的创新与优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化指标与疾病风险评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化检验的质量控制与标准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分子生物学检验技术在</w:t>
      </w:r>
      <w:r>
        <w:rPr>
          <w:rFonts w:ascii="宋体" w:hAnsi="宋体" w:cs="宋体"/>
          <w:sz w:val="21"/>
          <w:szCs w:val="21"/>
        </w:rPr>
        <w:t>病原微生物检验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分子生物学检验技术</w:t>
      </w:r>
      <w:r>
        <w:rPr>
          <w:rFonts w:ascii="宋体" w:hAnsi="宋体" w:cs="宋体"/>
          <w:sz w:val="21"/>
          <w:szCs w:val="21"/>
        </w:rPr>
        <w:t>在肿瘤</w:t>
      </w:r>
      <w:r>
        <w:rPr>
          <w:rFonts w:ascii="宋体" w:hAnsi="宋体" w:cs="宋体"/>
          <w:sz w:val="21"/>
          <w:szCs w:val="21"/>
          <w:lang w:eastAsia="zh-CN"/>
        </w:rPr>
        <w:t>诊断与治疗中</w:t>
      </w:r>
      <w:r>
        <w:rPr>
          <w:rFonts w:ascii="宋体" w:hAnsi="宋体" w:cs="宋体"/>
          <w:sz w:val="21"/>
          <w:szCs w:val="21"/>
        </w:rPr>
        <w:t>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分子生物学检验技术在个体识别与移植配型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分子标志物在疾病早期诊断中的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分子标志物与疾病预后关系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ROC</w:t>
      </w:r>
      <w:r>
        <w:rPr>
          <w:rFonts w:ascii="宋体" w:hAnsi="宋体" w:cs="宋体"/>
          <w:sz w:val="21"/>
          <w:szCs w:val="21"/>
        </w:rPr>
        <w:t>曲线分析及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检验机构质量管理体系运行及改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网格化模式在实验室管理中的实践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检验质量与实验室信息系统的综合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实验室智能化管理的探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的自动化和智能化发展趋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新型临床检验仪器的研发与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的精度和准确性提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的小型化和便携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在疾病早期诊断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在疾病治疗效果评估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的多学科交叉融合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的维护与保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的质量控制和标准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临床检验仪器在基层医疗机构和家庭医疗环境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尿微量白蛋白检测在糖尿病肾病中的早期预警作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常见肿瘤标志物联合检测在肺癌早期诊断中的临床价值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生物活性物质的提取与活性测定实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微生物培养条件优化及其耐药性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基因表达调控的实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动物模型中疾病机制的实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组学技术在医学检验中的实验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5" w:hanging="42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不同检测方法对某种疾病标志物检测的比较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选题说明与要求</w:t>
      </w:r>
      <w:r>
        <w:rPr>
          <w:rFonts w:eastAsia="宋体" w:cs="宋体" w:ascii="宋体" w:hAnsi="宋体"/>
          <w:sz w:val="21"/>
          <w:szCs w:val="21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以上选题是某一方面研究内容的大方向，而不是具体的论文题目名称。毕业论文选题必须在上述方向之下进一步细化，寻找合适的切入点。严禁将宏观题目作为本科毕业论文题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sz w:val="21"/>
          <w:szCs w:val="21"/>
        </w:rPr>
        <w:t>毕业论文必须采用实证研究方法，通过科学规范的方法收集并分析数据及研究案例完成论文。严禁没有研究方法、没有研究数据及案例支持的论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在确认选题的同时，需要阅读相关主题研究文献进行参考，保证论文的原创性，严禁抄袭，严禁数据或案例造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  <w:lang w:eastAsia="zh-CN"/>
        </w:rPr>
        <w:t>.</w:t>
      </w:r>
      <w:r>
        <w:rPr>
          <w:rFonts w:ascii="宋体" w:hAnsi="宋体" w:cs="宋体"/>
          <w:sz w:val="21"/>
          <w:szCs w:val="21"/>
        </w:rPr>
        <w:t>若选择没有在此目录上的题目，必须与导师商定，确定是符合</w:t>
      </w:r>
      <w:r>
        <w:rPr>
          <w:rFonts w:ascii="宋体" w:hAnsi="宋体" w:cs="宋体"/>
          <w:sz w:val="21"/>
          <w:szCs w:val="21"/>
          <w:lang w:eastAsia="zh-CN"/>
        </w:rPr>
        <w:t>医学检验技术</w:t>
      </w:r>
      <w:r>
        <w:rPr>
          <w:rFonts w:ascii="宋体" w:hAnsi="宋体" w:cs="宋体"/>
          <w:sz w:val="21"/>
          <w:szCs w:val="21"/>
        </w:rPr>
        <w:t>专业范围内的选题后方可写作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/>
          <w:sz w:val="21"/>
          <w:szCs w:val="21"/>
        </w:rPr>
        <w:t>严禁写成其他专业研究领域的题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5:32Z</dcterms:created>
  <dc:creator>Administrator</dc:creator>
  <dc:description/>
  <dc:language>en-US</dc:language>
  <cp:lastModifiedBy>Zenki Lee</cp:lastModifiedBy>
  <dcterms:modified xsi:type="dcterms:W3CDTF">2024-12-30T05:2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9842893B44D3D8DB6DE56A10A4496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zAyYjdjMGY0ZTIyOWJlMjBhM2EwNjI0NWY3MWUyODciLCJ1c2VySWQiOiIxNDQ1NzQzODU0In0=</vt:lpwstr>
  </property>
</Properties>
</file>